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Rampa descarcare titei  Barbatesti”</w:t>
      </w:r>
    </w:p>
    <w:p>
      <w:pPr>
        <w:pStyle w:val="Normal"/>
        <w:rPr>
          <w:caps/>
        </w:rPr>
      </w:pPr>
      <w:r>
        <w:rPr/>
        <w:t xml:space="preserve">Ob.1- SALA  CAZANE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7"/>
        <w:rPr/>
      </w:pPr>
      <w:r>
        <w:rPr/>
        <w:t>LISTELE  ECHIPAMENTE  TEHNOLOGICE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lang w:val="ro-RO"/>
        </w:rPr>
      </w:pPr>
      <w:r>
        <w:rPr/>
        <w:t>DEVIZUL-OFERTA PENTRU PROCUR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6174"/>
        <w:gridCol w:w="709"/>
        <w:gridCol w:w="857"/>
        <w:gridCol w:w="1080"/>
        <w:gridCol w:w="898"/>
      </w:tblGrid>
      <w:tr>
        <w:trPr>
          <w:trHeight w:val="7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rt.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Denumire echipament-elemen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c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a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.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(reductor) de presiune abur saturat  D=4,5/h p1/p2=12/5bar; Dn5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h 10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apa de siguranta ptr abur saturat Preglat=6 bar D=4,5t/h; Dn65/1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h11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ventil alimentare  rez.degazor-Dn 1”;Pn6;U=220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tru mecanic ptr sedimente cu autocuratire </w:t>
            </w:r>
            <w:r>
              <w:rPr/>
              <w:t>D=5mc/h; F=100µ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 2”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sz w:val="24"/>
          <w:lang w:val="ro-RO"/>
        </w:rPr>
        <w:tab/>
        <w:t>PROIECTANT</w:t>
        <w:tab/>
        <w:tab/>
        <w:tab/>
        <w:tab/>
        <w:tab/>
        <w:t>CONTRACTANT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</w:r>
      <w:r>
        <w:rPr>
          <w:b/>
          <w:sz w:val="24"/>
          <w:lang w:val="ro-RO"/>
        </w:rPr>
        <w:t>S.C. ENERGIMI 99 S.R.L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134" w:right="85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06:00Z</dcterms:created>
  <dc:creator>no name</dc:creator>
  <dc:description/>
  <cp:keywords/>
  <dc:language>en-US</dc:language>
  <cp:lastModifiedBy>digitegal</cp:lastModifiedBy>
  <cp:lastPrinted>1980-01-04T01:57:00Z</cp:lastPrinted>
  <dcterms:modified xsi:type="dcterms:W3CDTF">2018-10-09T11:15:00Z</dcterms:modified>
  <cp:revision>61</cp:revision>
  <dc:subject/>
  <dc:title>PERSOANA JURIDICA ACHIZITOARE</dc:title>
</cp:coreProperties>
</file>